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января 2012 года</w:t>
        <w:tab/>
        <w:tab/>
        <w:tab/>
        <w:tab/>
        <w:tab/>
        <w:tab/>
        <w:t xml:space="preserve">                              № 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-5</w:t>
      </w:r>
      <w:r>
        <w:rPr>
          <w:sz w:val="28"/>
          <w:szCs w:val="28"/>
        </w:rPr>
        <w:t xml:space="preserve">            </w:t>
        <w:tab/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закона Новосибирской области «О внесении изменения в статью 33 Закона Новосибирской области </w:t>
      </w:r>
      <w:r>
        <w:rPr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Об использовании земель на территории Новосибирской области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Рассмотрев законодательную инициативу о внесении в Законодательное Собрание проекта закона Новосибирской области «О внесении изменения в статью 33 Закона Новосибирской области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б использовании земель на территории Новосибирской области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, в качестве законодательной инициативы в Законодательное Собрание Новосибирской области, проект закона Новосибирской области «О внесении изменения в статью 33 Закона Новосибирской области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б использовании земель на территории Новосибирской области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Вересового М.С. – заместителя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А.В. Морозов</w:t>
      </w:r>
    </w:p>
    <w:p>
      <w:pPr>
        <w:pStyle w:val="21"/>
        <w:spacing w:lineRule="auto" w:line="2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1:34:00Z</dcterms:created>
  <dc:creator>Lida</dc:creator>
  <dc:description/>
  <cp:keywords/>
  <dc:language>en-US</dc:language>
  <cp:lastModifiedBy>pvi</cp:lastModifiedBy>
  <cp:lastPrinted>2012-01-31T12:01:00Z</cp:lastPrinted>
  <dcterms:modified xsi:type="dcterms:W3CDTF">2012-01-31T05:01:00Z</dcterms:modified>
  <cp:revision>4</cp:revision>
  <dc:subject/>
  <dc:title> </dc:title>
</cp:coreProperties>
</file>